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366094853"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2145053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856482642"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36893377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723976690"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